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заседания комиссии по размещению заказов на поставку товаров, выполнение работ, оказания услуг для муниципальных нуж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Сольцы                                                                                           23 июня 2010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11час. 00 ми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Блудовская А.А.-</w:t>
      </w:r>
      <w:r>
        <w:rPr>
          <w:sz w:val="24"/>
          <w:szCs w:val="24"/>
        </w:rPr>
        <w:t xml:space="preserve"> председатель комитета по социальной защите населения Администрации муниципального района, председатель комиссии;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ванова А.В.- </w:t>
      </w:r>
      <w:r>
        <w:rPr>
          <w:b w:val="false"/>
          <w:bCs w:val="false"/>
          <w:sz w:val="24"/>
          <w:szCs w:val="24"/>
        </w:rPr>
        <w:t>главный бухгалтер комитета по социальной защите Администрации муниципального района, заместитель председателя комиссии;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Никитина М.С. – </w:t>
      </w:r>
      <w:r>
        <w:rPr>
          <w:sz w:val="24"/>
          <w:szCs w:val="24"/>
        </w:rPr>
        <w:t>заведующая экономическим отделом Администрации муниципального района, секретарь комисс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лены комиссии :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КривенкоЕ.А</w:t>
      </w:r>
      <w:r>
        <w:rPr>
          <w:sz w:val="24"/>
          <w:szCs w:val="24"/>
        </w:rPr>
        <w:t>.- главный специалист, юрист Администрации муниципального района;</w:t>
      </w:r>
    </w:p>
    <w:p>
      <w:pPr>
        <w:pStyle w:val="TextBody"/>
        <w:rPr/>
      </w:pPr>
      <w:r>
        <w:rPr>
          <w:b/>
          <w:sz w:val="24"/>
          <w:szCs w:val="24"/>
        </w:rPr>
        <w:t>Маслякова А.А.-</w:t>
      </w:r>
      <w:r>
        <w:rPr>
          <w:sz w:val="24"/>
          <w:szCs w:val="24"/>
        </w:rPr>
        <w:t xml:space="preserve"> заместитель председателя комитета по социальной защите населения Администрации муниципального района;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Быстрова К.Н.-</w:t>
      </w:r>
      <w:r>
        <w:rPr>
          <w:sz w:val="24"/>
          <w:szCs w:val="24"/>
        </w:rPr>
        <w:t xml:space="preserve"> ведущий специалист комитета по социальной защите населения Администрации муниципального района 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Заказчик - Комитет по социальной защите населения Администрации Солец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естка дня:</w:t>
      </w:r>
    </w:p>
    <w:p>
      <w:pPr>
        <w:pStyle w:val="TextBodyIndent"/>
        <w:ind w:left="0" w:hanging="36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2"/>
        <w:numPr>
          <w:ilvl w:val="0"/>
          <w:numId w:val="2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е  и оценка котировочных заявок </w:t>
      </w:r>
      <w:r>
        <w:rPr>
          <w:b/>
          <w:sz w:val="24"/>
          <w:szCs w:val="24"/>
        </w:rPr>
        <w:t>по бесплатному (льготному) зубопротезированию ветеранам труда</w:t>
      </w:r>
    </w:p>
    <w:p>
      <w:pPr>
        <w:pStyle w:val="2"/>
        <w:spacing w:lineRule="auto" w:line="24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тетом по социальной защите населения Администрации Солецкого муниципального района 16.06.2010г. на официальном сайте Солец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olc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размещено извещение о проведении запроса котировок по размещению  муниципального заказа со следующими условиями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 контракта </w:t>
      </w:r>
      <w:r>
        <w:rPr>
          <w:sz w:val="24"/>
          <w:szCs w:val="24"/>
        </w:rPr>
        <w:t>- оказание услуг  по бесплатному (льготному) зубопротезированию (согласно перечню работ в приложении № 1) ветеранам труда. Оказываемые медицинские услуги по зубопротезированию должны соответствовать требованиям стандартов и медико-технологическим рекомендациям по оказанию зубопротезной помощи.</w:t>
      </w:r>
    </w:p>
    <w:p>
      <w:pPr>
        <w:pStyle w:val="2"/>
        <w:numPr>
          <w:ilvl w:val="0"/>
          <w:numId w:val="4"/>
        </w:numPr>
        <w:spacing w:lineRule="auto" w:line="240"/>
        <w:rPr>
          <w:i/>
          <w:i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 - 150000</w:t>
      </w:r>
      <w:r>
        <w:rPr>
          <w:sz w:val="24"/>
          <w:szCs w:val="24"/>
        </w:rPr>
        <w:t xml:space="preserve"> рублей. Предложенная участником сумма контракта должна включать все расходы на страхование, уплату налогов, сборов, таможенных пошлин и других обязательных платежей; является фиксированной и не подлежит изменению в течение срока действия предложения и контракта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1 УЕТ: не более </w:t>
      </w:r>
      <w:r>
        <w:rPr>
          <w:sz w:val="24"/>
          <w:szCs w:val="24"/>
        </w:rPr>
        <w:t>350 рублей. Средняя стоимость услуг на оказание зубопротезной помощи составляет 9900 рублей на 1 человека.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ём оказываемых услуг:</w:t>
      </w:r>
      <w:r>
        <w:rPr>
          <w:sz w:val="24"/>
          <w:szCs w:val="24"/>
        </w:rPr>
        <w:t xml:space="preserve"> количеством не менее 429 УЕТ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color w:val="000000"/>
          <w:sz w:val="24"/>
          <w:szCs w:val="24"/>
        </w:rPr>
        <w:t>Сроки оказания услуг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до 30 сентября 2010 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оказания услуги: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на рабочем месте исполнителя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4"/>
          <w:szCs w:val="24"/>
        </w:rPr>
        <w:t>Порядок и условия оплаты:</w:t>
      </w:r>
      <w:r>
        <w:rPr>
          <w:color w:val="000000"/>
          <w:sz w:val="24"/>
          <w:szCs w:val="24"/>
        </w:rPr>
        <w:t xml:space="preserve"> расчет в течении 10 дней с момента получения счета и реестра на оплату за выполненные услуги, путем перечисления денежных средств на расчетный счет исполнителя</w:t>
      </w:r>
    </w:p>
    <w:p>
      <w:pPr>
        <w:pStyle w:val="2"/>
        <w:spacing w:lineRule="auto" w:line="24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 запрос котировок поступили заявки от 3-х претендентов.</w:t>
      </w:r>
    </w:p>
    <w:p>
      <w:pPr>
        <w:pStyle w:val="2"/>
        <w:spacing w:lineRule="auto" w:line="240"/>
        <w:ind w:left="0" w:hanging="0"/>
        <w:rPr/>
      </w:pPr>
      <w:r>
        <w:rPr>
          <w:b/>
        </w:rPr>
        <w:t xml:space="preserve">     </w:t>
      </w:r>
      <w:r>
        <w:rPr>
          <w:b/>
          <w:sz w:val="24"/>
          <w:szCs w:val="24"/>
        </w:rPr>
        <w:t>Заявка №1</w:t>
      </w:r>
      <w:r>
        <w:rPr>
          <w:sz w:val="24"/>
          <w:szCs w:val="24"/>
        </w:rPr>
        <w:t xml:space="preserve"> поступила  22.06.2010 г. в 14 час. 45 мин. от муниципального учреждения Шимская центральная районная    больница , ИНН 5319001833, юридический и фактический адрес : 174150, Новгородская обл., п. Шимск, ул. Шелонская, д. 12. Предлагаемая цена контракта 142500 руб. ( в перечне предлагаемых к выполнению  видов работ отсутствует 6 видов заявленных в запросе котировок работ  : п.9 полукоронка, п. 35 перебазировка лабораторная, п.38 частичный съемный базис, п. 42 кламмер двойной,п.43 одно звено многозвеньевого кламмера, п. 54 восстановление фасетки в полости рта), количество УЕТ- 430, цена 1УЕТ менее 330 руб.</w:t>
      </w:r>
      <w:r>
        <w:rPr/>
        <w:t xml:space="preserve"> </w:t>
      </w:r>
      <w:r>
        <w:rPr>
          <w:sz w:val="24"/>
          <w:szCs w:val="24"/>
        </w:rPr>
        <w:t>Приложена копия лицензии на осуществление медицинской деятельности от 30.01.2009 г.№ ЛО-53-01-000084.</w:t>
      </w:r>
      <w:r>
        <w:rPr/>
        <w:t xml:space="preserve">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Заявка № 2</w:t>
      </w:r>
      <w:r>
        <w:rPr>
          <w:sz w:val="24"/>
          <w:szCs w:val="24"/>
        </w:rPr>
        <w:t xml:space="preserve">  поступила 22.06.2010 г. в 15 час. 45 мин. от  ООО «Александра» ИНН 5315004840, юридический и фактический адрес: 175040, г.Сольцы, ул. Ленина, д. 21, к.7. Предлагаемая цена контракта 150000 руб. ( в перечне предлагаемых к выполнению работ учтены все виды работ, заявленные в запросе котировок ) Количество УЕТ -476, цена 1 УЕТ - 315 руб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Заявка № 3</w:t>
      </w:r>
      <w:r>
        <w:rPr>
          <w:sz w:val="24"/>
          <w:szCs w:val="24"/>
        </w:rPr>
        <w:t xml:space="preserve"> поступила 22.06.2010 г. в 16 час.05 мин. от МУП Великого Новгорода  «Стоматологическая поликлиника №2 » ИНН 5321030510, юридический и фактический адрес: 173021, г. Великий Новгород,  ул. Кочетова, д.41. Предлагаемая цена контракта 150000 руб( в перечне предлагаемых к выполнению работ отсутствуют 4 вида заявленных в запросе котировок работ: п. 9 полукоронка, п. 13 пластмассовый иск. зуб на штифте, п. 34 перебазировка клиническая, п. 52 избирательная шлифовка 1 зуба ). Количество УЕТ- не менее 469, цена 1 УЕТ - 320 руб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Таблица соответствия заявок требованиям, установленным в извещении о проведении запроса котировок на размещение муниципального заказа на оказание услуг по бесплатному (льготному) зубопротезированию ветеранам труда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1559"/>
        <w:gridCol w:w="992"/>
        <w:gridCol w:w="1205"/>
        <w:gridCol w:w="14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Количество 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Оценка предлож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Шимская Ц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й пере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анд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ере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МУП Великого Новгорода «Стоматологическая поликлиника № 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й пере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</w:tbl>
    <w:p>
      <w:pPr>
        <w:pStyle w:val="2"/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тировочные заявки МУП Шимская ЦРБ и  МУП Великого Новгорода «Стоматологическая поликлиника № 2» отклонены от рассмотрения, так как не соответствуют  требованиям, установленным в извещении о проведении запроса котировок  по количеству и видам работ на основании п.2 ст.47 Федерального закона от 21 июля 2005 года № 94- ФЗ « 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1.2. Котировочная заявка  ООО «Александра» соответствует требованиям , установленным в извещении о проведении запроса котировок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3. Признать участника размещения заказа ООО «Александра» победителем в проведении запроса котировок по размещению  муниципального заказа на оказание услуг по бесплатному (льготному) зубопротезированию ветеранам труда</w:t>
      </w:r>
      <w:r>
        <w:rPr>
          <w:rFonts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1.4.Муниципальный контракт заключить на условиях, предусмотренных в извещении о проведении запроса котировок, по цене и объему услуг , предложенными победителем ООО «Александр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, не ранее чем через 7 дней со дня размещения на официальном сайте муниципального района протокола рассмотрения и оценки заявок (23.06.2010г.) и не позднее, чем 20 дней со дня подписания указанного протокола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1.5. Заказчику представить в экономический отдел Администрации муниципального района сведения о муниципальном контракте  по установленной форме в 3-х дневной срок после его подписания. </w:t>
      </w:r>
    </w:p>
    <w:p>
      <w:pPr>
        <w:pStyle w:val="TextBodyIndent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Рассмотрение  и оценка котировочных заявок </w:t>
      </w:r>
      <w:r>
        <w:rPr>
          <w:b/>
          <w:sz w:val="24"/>
          <w:szCs w:val="24"/>
        </w:rPr>
        <w:t>по бесплатному (льготному) зубопротезированию инвалидам  ВОВ, ветеранам ВОВ, кроме тружеников тыла</w:t>
      </w:r>
      <w:r>
        <w:rPr>
          <w:b/>
          <w:bCs/>
          <w:sz w:val="24"/>
          <w:szCs w:val="24"/>
        </w:rPr>
        <w:t xml:space="preserve"> , членам семей погибших ( умерших) инвалидов, участников ВОВ, несовершеннолетним узникам, инвалидам по заболеванию, детям –инвалидам.</w:t>
      </w:r>
    </w:p>
    <w:p>
      <w:pPr>
        <w:pStyle w:val="2"/>
        <w:spacing w:lineRule="auto" w:line="24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тетом по социальной защите населения Администрации Солецкого муниципального района 16.06.2010г. на официальном сайте Солецкого муниципального райо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olc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размещено извещение о проведении запроса    котировок по размещению  муниципального заказа  со следующими условия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 xml:space="preserve">Предмет контракта </w:t>
      </w:r>
      <w:r>
        <w:rPr>
          <w:sz w:val="24"/>
          <w:szCs w:val="24"/>
        </w:rPr>
        <w:t>- оказание услуг  по бесплатному (льготному) зубопротезированию (согласно перечню работ в приложению 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инвалидам  ВОВ, ветеранам ВОВ, кроме тружеников тыла</w:t>
      </w:r>
      <w:r>
        <w:rPr>
          <w:bCs/>
          <w:sz w:val="24"/>
          <w:szCs w:val="24"/>
        </w:rPr>
        <w:t xml:space="preserve"> , членам семей погибших ( умерших) инвалидов, участников ВОВ, несовершеннолетним узникам, инвалидам по заболеванию, детям –инвалидам</w:t>
      </w:r>
      <w:r>
        <w:rPr>
          <w:sz w:val="24"/>
          <w:szCs w:val="24"/>
        </w:rPr>
        <w:t xml:space="preserve"> . Оказываемые медицинские услуги по зубопротезированию должны соответствовать требованиям стандартам и медико-технологическим рекомендациям по оказанию зубопротезной помощи.</w:t>
      </w:r>
    </w:p>
    <w:p>
      <w:pPr>
        <w:pStyle w:val="2"/>
        <w:numPr>
          <w:ilvl w:val="0"/>
          <w:numId w:val="4"/>
        </w:numPr>
        <w:spacing w:lineRule="auto" w:line="240"/>
        <w:rPr>
          <w:i/>
          <w:i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 - 200000</w:t>
      </w:r>
      <w:r>
        <w:rPr>
          <w:sz w:val="24"/>
          <w:szCs w:val="24"/>
        </w:rPr>
        <w:t xml:space="preserve"> рублей. Предложенная участником сумма контракта должна включать все расходы на страхование, уплату налогов, сборов, таможенных пошлин и других обязательных платежей; является фиксированной и не подлежит изменению в течение срока действия предложения и контракта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Максимальная цена 1 УЕТ: 350</w:t>
      </w:r>
      <w:r>
        <w:rPr>
          <w:sz w:val="24"/>
          <w:szCs w:val="24"/>
        </w:rPr>
        <w:t xml:space="preserve"> рублей. Средняя стоимость услуг на оказание зубопротезной помощи составляет 9900 рублей на 1 человека.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ём оказываемых услуг:</w:t>
      </w:r>
      <w:r>
        <w:rPr>
          <w:sz w:val="24"/>
          <w:szCs w:val="24"/>
        </w:rPr>
        <w:t xml:space="preserve"> количеством не менее 572 УЕТ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color w:val="000000"/>
          <w:sz w:val="24"/>
          <w:szCs w:val="24"/>
        </w:rPr>
        <w:t>Сроки оказания услуг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до 30 сентября 2010 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оказания услуги: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на рабочем месте исполнителя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4"/>
          <w:szCs w:val="24"/>
        </w:rPr>
        <w:t>Порядок и условия оплаты:</w:t>
      </w:r>
      <w:r>
        <w:rPr>
          <w:color w:val="000000"/>
          <w:sz w:val="24"/>
          <w:szCs w:val="24"/>
        </w:rPr>
        <w:t xml:space="preserve"> расчет в течении 10дней с момента получения счета и реестра на оплату за выполненные услуги, путем перечисления денежных средств на расчетный счет исполнителя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 запрос котировок поступили заявки от двух претендентов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Заявка № 1</w:t>
      </w:r>
      <w:r>
        <w:rPr>
          <w:sz w:val="24"/>
          <w:szCs w:val="24"/>
        </w:rPr>
        <w:t xml:space="preserve"> поступила 22.06.2010 г. в 15 час. 40мин. от  ООО «Александра» ИНН 5315004840, юридический и фактический адрес: 175040, г.Сольцы, ул. Ленина, д. 21, к.7. Предлагаемая цена контракта 200000 руб. Количество УЕТ - 635, цена 1 УЕТ - 315 руб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№ 2</w:t>
      </w:r>
      <w:r>
        <w:rPr>
          <w:sz w:val="24"/>
          <w:szCs w:val="24"/>
        </w:rPr>
        <w:t xml:space="preserve"> поступила  22.06.2010г. в 16 час. 10 мин. от МУП Великого Новгорода  «Стоматологическая поликлиника №2 » ИНН 5321030510, юридический и фактический адрес: 173021, г. Великий Новгород,  ул. Кочетова, д.41. Предлагаемая цена контракта 200000 руб.(  в перечне предлагаемых к выполнению  видов работ отсутствует 4 вида заявленных в запросе котировок работ : п. 9 полукоронка, п. 13 пластмассовый иск. зуб на штифте, п. 34 перебазировка клиническая, п. 52 избирательная шлифовка 1 зуба), Количество УЕТ- 625, цена 1 УЕТ - 320 руб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соответствия заявок требованиям, установленным в извещении о проведении запроса котировок на размещение муниципального заказа на оказание услуг по бесплатному (льготному) зубопротезированию инвалидам  ВОВ, ветеранам ВОВ, кроме тружеников тыла</w:t>
      </w:r>
      <w:r>
        <w:rPr>
          <w:b/>
          <w:bCs/>
          <w:sz w:val="24"/>
          <w:szCs w:val="24"/>
        </w:rPr>
        <w:t xml:space="preserve"> , членам семей погибших ( умерших) инвалидов, участников ВОВ, несовершеннолетним узникам, инвалидам по заболеванию, детям –инвалидам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630"/>
        <w:gridCol w:w="1347"/>
        <w:gridCol w:w="851"/>
        <w:gridCol w:w="921"/>
        <w:gridCol w:w="14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Кол. 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Оценка предлож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андр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Стоматологическая поликлиника № 2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й пере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TextBodyIndent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тировочная заявка  МУП Великого Новгорода «Стоматологическая поликлиника № 2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лонена от рассмотрения, так как не соответствует  требованиям, установленным в извещении о проведении запроса котировок  по количеству и видам работ на основании п.2 ст.47 Федерального закона от 21 июля 2005 года № 94- ФЗ « 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2.2. Котировочная заявка  ООО «Александра» соответствует требованиям , установленным в извещении о проведении запроса котировок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2.3. Признать участника размещения заказа ООО «Александра» победителем в проведении запроса котировок по размещению  муниципального заказа на оказание услуг по бесплатному (льготному) зубопротезированию  инвалидам  ВОВ, ветеранам ВОВ, кроме тружеников тыла</w:t>
      </w:r>
      <w:r>
        <w:rPr>
          <w:bCs/>
          <w:sz w:val="24"/>
          <w:szCs w:val="24"/>
        </w:rPr>
        <w:t xml:space="preserve"> , членам семей погибших ( умерших) инвалидов, участников ВОВ, несовершеннолетним узникам, инвалидам по заболеванию, детям –инвалидам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2.4.Муниципальный контракт заключить на условиях, предусмотренных в извещении о проведении запроса котировок, по цене и объему услуг , предложенными победителем ООО «Александр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, не ранее чем через 7 дней со дня размещения на официальном сайте муниципального района протокола рассмотрения и оценки заявок (23.06.2010г.) и не позднее, чем 20 дней со дня подписания указанного протокола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2.5. Заказчику представить в экономический отдел Администрации муниципального района сведения о муниципальном контракте  по установленной форме в 3-х дневной срок после его подписания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отокол составлен в двух экземпляр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присутствующих членов комиссии:                                                       Блудовская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Иванова А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Никитина М.С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Кривенко Е.А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Маслякова А.А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Быстрова К.Н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отокол вела Никитина М.С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auto" w:line="360"/>
      <w:ind w:left="2520" w:hanging="25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нак Знак Знак"/>
    <w:basedOn w:val="Normal"/>
    <w:qFormat/>
    <w:pPr>
      <w:autoSpaceDE w:val="true"/>
      <w:spacing w:before="100" w:after="100"/>
      <w:jc w:val="both"/>
    </w:pPr>
    <w:rPr>
      <w:lang w:val="en-US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true"/>
      <w:spacing w:before="100" w:after="100"/>
      <w:jc w:val="both"/>
    </w:pPr>
    <w:rPr>
      <w:rFonts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cy.narod.ru/" TargetMode="External"/><Relationship Id="rId3" Type="http://schemas.openxmlformats.org/officeDocument/2006/relationships/hyperlink" Target="http://www.solcy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11:00Z</dcterms:created>
  <dc:creator>User</dc:creator>
  <dc:description/>
  <cp:keywords/>
  <dc:language>en-US</dc:language>
  <cp:lastModifiedBy>user</cp:lastModifiedBy>
  <cp:lastPrinted>2010-06-23T16:35:00Z</cp:lastPrinted>
  <dcterms:modified xsi:type="dcterms:W3CDTF">2010-06-23T12:51:00Z</dcterms:modified>
  <cp:revision>15</cp:revision>
  <dc:subject/>
  <dc:title>Протокол № 24</dc:title>
</cp:coreProperties>
</file>