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40" w:leader="none"/>
          <w:tab w:val="center" w:pos="4677" w:leader="none"/>
        </w:tabs>
        <w:rPr/>
      </w:pPr>
      <w:r>
        <w:rPr>
          <w:b/>
        </w:rPr>
        <w:t xml:space="preserve">            </w:t>
      </w:r>
      <w:r>
        <w:rPr>
          <w:b/>
        </w:rPr>
        <w:tab/>
        <w:t xml:space="preserve">     КОТИРОВОЧНАЯ ЗАЯВКА</w:t>
      </w:r>
    </w:p>
    <w:p>
      <w:pPr>
        <w:pStyle w:val="Normal"/>
        <w:rPr>
          <w:sz w:val="24"/>
        </w:rPr>
      </w:pPr>
      <w:r>
        <w:rPr>
          <w:sz w:val="24"/>
        </w:rPr>
        <w:t xml:space="preserve">Угловой штамп </w:t>
      </w:r>
    </w:p>
    <w:p>
      <w:pPr>
        <w:pStyle w:val="Normal"/>
        <w:rPr>
          <w:sz w:val="24"/>
        </w:rPr>
      </w:pPr>
      <w:r>
        <w:rPr>
          <w:sz w:val="24"/>
        </w:rPr>
        <w:t>поставщ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ому Председателю комитета по социальной защите населения Администрации Солецкого муниципального района Блудовской Антонине Анатольевне</w:t>
      </w:r>
      <w:r>
        <w:rPr>
          <w:u w:val="single"/>
        </w:rPr>
        <w:t xml:space="preserve"> 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ив направленный Вами запрос котировки, максимальную стоимость 1УЕТ 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поставщика)</w:t>
      </w:r>
    </w:p>
    <w:p>
      <w:pPr>
        <w:pStyle w:val="Normal"/>
        <w:jc w:val="both"/>
        <w:rPr/>
      </w:pPr>
      <w:r>
        <w:rPr/>
        <w:t>дает согласие и предлагает оказать медицинские услуги по льготному зубопротезированию в соответствии со сроками и условиями выполнения работ, указанными в извещении и согласен  с условиями  муниципального контракт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9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частника. 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дический/фактический адрес участника, телефон, факс, е-</w:t>
            </w:r>
            <w:r>
              <w:rPr>
                <w:sz w:val="22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тракт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указать отдельно  цену каждого вида работ в соответствии с приложением №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контра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ое количество 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1 УЕ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на  включает в себя НДС , является фиксированной  и не подлежит изменению в течение срока действия предложения и контр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и условия выполнения работ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 и условия опла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_______________          _____________</w:t>
      </w:r>
    </w:p>
    <w:p>
      <w:pPr>
        <w:pStyle w:val="Normal"/>
        <w:rPr>
          <w:sz w:val="22"/>
        </w:rPr>
      </w:pPr>
      <w:r>
        <w:rPr/>
        <w:t xml:space="preserve">                </w:t>
      </w:r>
      <w:r>
        <w:rPr>
          <w:sz w:val="22"/>
        </w:rPr>
        <w:t xml:space="preserve">(должность)                                               (подпись, печать)                       (ФИО)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135"/>
        <w:gridCol w:w="1440"/>
        <w:gridCol w:w="1980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8"/>
              </w:rPr>
              <w:t>№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8"/>
              </w:rPr>
              <w:t>Вид рабо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8"/>
              </w:rPr>
              <w:t>Ед. изм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Cs w:val="28"/>
              </w:rPr>
              <w:t>Цена за единицу измерения, руб.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ервичный осмотр и консультация врач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i/>
                <w:iCs/>
                <w:szCs w:val="28"/>
                <w:u w:val="single"/>
              </w:rPr>
              <w:t>Изготовление несъемных протез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штампованная стальная восстановительн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штампованная стальная с пластмассовой облицовк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пластмассов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пластмассовая со штифто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бюгельн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7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цельнолит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8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цельнолитая под опорноудерживающий кламм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9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олукорон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0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тальной литой иск. зу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тальной литой иск. зуб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тальной литой иск. зуб промежуточной части мостовидного протеза (лит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ластмассовый иск.зуб на штифт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ластмассовый иск.зуб в мостовидном пластмассовом протез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ультиевая вклад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Лап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7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пайка детал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i/>
                <w:iCs/>
                <w:szCs w:val="28"/>
                <w:u w:val="single"/>
              </w:rPr>
              <w:t>Изготовление съемных протез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8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ъемный протез из отечественной пластмассы с 1-4 зуб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19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ъемный протез из отечественной пластмассы с 5-8 зуб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0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ъемный протез из отечественной пластмассы с 9-12 зуб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ъемный протез из отечественной пластмассы с 12-14 зуб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олный протез из отечественной пластмассы с усложненной постановкой в анатомическом артикулятор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амена или установка в протезе 1 дополнительного зуба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амена или установка в протезе 2 дополнительных зубов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амена или установка в протезе 3 дополнительных зубов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амена или установка в протезе 4 дополнительных зубов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7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оронка в съемном протез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8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уб литой в съемном протез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29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Индивидуальная лож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0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ламмер гнуты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Базис частичного съемного протеза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Базис полного съемного протеза из отечественной пластмасс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Армирование протез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еребазировка клиническ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еребазировка лабораторн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i/>
                <w:iCs/>
                <w:szCs w:val="28"/>
                <w:u w:val="single"/>
              </w:rPr>
              <w:t>Изготовление бюгельных протез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Бюгельная дуга верхняя или нижня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7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Базис литой (вместо дуг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8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Частичный съемный бази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39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уб литой в бюгельном протез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0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Зуб литой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ламм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Кламмер двойно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Одно звено многозвеньевого кламме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Накладка оклюзионн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едло, сет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Ответвл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7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Ограничитель базис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i/>
                <w:iCs/>
                <w:szCs w:val="28"/>
                <w:u w:val="single"/>
              </w:rPr>
              <w:t>Ремонт протез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8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Устранение одного перелома базис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49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Устранение двух переломов базис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0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риварка 1 зуб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1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Приварка каждого последующего зуба, кламмер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2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Избирательная пришлифовка 1 зуб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3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нятие или цементирование старой корон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4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Восстановление фасетки в полости р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5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Восстановление пластмассовой облицовки корон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i/>
                <w:iCs/>
                <w:szCs w:val="28"/>
                <w:u w:val="single"/>
              </w:rPr>
              <w:t>Прочие рабо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56</w:t>
            </w:r>
          </w:p>
        </w:tc>
        <w:tc>
          <w:tcPr>
            <w:tcW w:w="61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Снятие слеп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567" w:gutter="0" w:header="0" w:top="6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5:00Z</dcterms:created>
  <dc:creator>Давыдова</dc:creator>
  <dc:description/>
  <cp:keywords/>
  <dc:language>en-US</dc:language>
  <cp:lastModifiedBy>Комитет социальной защиты населения</cp:lastModifiedBy>
  <cp:lastPrinted>2008-09-10T11:19:00Z</cp:lastPrinted>
  <dcterms:modified xsi:type="dcterms:W3CDTF">2008-10-13T11:45:00Z</dcterms:modified>
  <cp:revision>21</cp:revision>
  <dc:subject/>
  <dc:title>КОТИРОВОЧНАЯ ЗАЯВКА</dc:title>
</cp:coreProperties>
</file>