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ab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Председатель комитета по социальной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защите населения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Солец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А.А.Блудовская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</w:t>
      </w:r>
      <w:r>
        <w:rPr>
          <w:sz w:val="28"/>
          <w:szCs w:val="28"/>
        </w:rPr>
        <w:t>ЗАПРОС    КОТИРОВОК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Уважаемые господа!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итет по социальной защите населения Администрации Солецкого муниципального района извещает о проведении запроса котировок по размещению муниципального заказа на оказание услуг  по бесплатному (льготному) зубопротезированию граждан в июле- сентябре 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: Комитет по социальной защите населения Администрации Солец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заказчика: 175040, Новгородская область, г. Сольцы, пл. Победы,  д. 3, тел/ 30-777.электроный адрес : </w:t>
      </w:r>
      <w:r>
        <w:rPr>
          <w:sz w:val="28"/>
          <w:szCs w:val="28"/>
          <w:lang w:val="en-US"/>
        </w:rPr>
        <w:t>solc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sz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t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мет запроса котировок: оказание услуг по бесплатному (льготному) зубопротезированию на июль- сентябрь 2010  года количеством не менее 572 УЕТ,  следующим категориям гражд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инвалидам 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ветеранам ВОВ, кроме тружеников ты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членам семей погибших (умерших) инвалидов, участников 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несовершеннолетним уз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инвалидам по заболе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детям-инвалида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Виды работ:</w:t>
      </w:r>
      <w:r>
        <w:rPr/>
        <w:t xml:space="preserve">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8835"/>
      </w:tblGrid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Первичный осмотр и консультация врач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 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i/>
                <w:iCs/>
                <w:sz w:val="28"/>
                <w:szCs w:val="17"/>
                <w:u w:val="single"/>
              </w:rPr>
              <w:t>Изготовление несъемных протезов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оронка штампованная стальная восстановительная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оронка штампованная стальная с пластмассовой облицовкой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оронка пластмассовая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оронка пластмассовая со штифтом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оронка бюгельная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7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оронка цельнолитая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8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оронка цельнолитая под опорноудерживающий кламмер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9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Полукоронк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0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тальной литой иск. зуб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1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тальной литой иск. зуб с пластмассовой фасеткой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2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тальной литой иск. зуб промежуточной части мостовидного протеза (литок)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3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Пластмассовый иск.зуб на штифте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4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Пластмассовый иск.зуб в мостовидном пластмассовом протезе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5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ультиевая вкладк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6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Лапк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7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пайка деталей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 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i/>
                <w:iCs/>
                <w:sz w:val="28"/>
                <w:szCs w:val="17"/>
                <w:u w:val="single"/>
              </w:rPr>
              <w:t>Изготовление съемных протезов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8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ъемный протез из отечественной пластмассы с 1-4 зубами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9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ъемный протез из отечественной пластмассы с 5-8 зубами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0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ъемный протез из отечественной пластмассы с 9-12 зубами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1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ъемный протез из отечественной пластмассы с 12-14 зубами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2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Полный протез из отечественной пластмассы с усложненной постановкой в анатомическом артикуляторе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3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Замена или установка в протезе 1 дополнительного зуба из отечественной пластмассы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4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Замена или установка в протезе 2 дополнительных зубов из отечественной пластмассы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5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Замена или установка в протезе 3 дополнительных зубов из отечественной пластмассы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6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Замена или установка в протезе 4 дополнительных зубов из отечественной пластмассы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7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оронка в съемном протезе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8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Зуб литой в съемном протезе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9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Индивидуальная ложк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0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ламмер гнутый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1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Базис частичного съемного протеза из отечественной пластмассы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2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Базис полного съемного протеза из отечественной пластмассы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3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Армирование протез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4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Перебазировка клиническая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5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Перебазировка лабораторная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 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i/>
                <w:iCs/>
                <w:sz w:val="28"/>
                <w:szCs w:val="17"/>
                <w:u w:val="single"/>
              </w:rPr>
              <w:t>Изготовление бюгельных протезов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6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Бюгельная дуга верхняя или нижняя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7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Базис литой (вместо дуги)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8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Частичный съемный базис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9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Зуб литой в бюгельном протезе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0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Зуб литой с пластмассовой фасеткой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1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ламмер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2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Кламмер двойной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3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Одно звено многозвеньевого кламмер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4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Накладка оклюзионная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5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едло, сетк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6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Ответвление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7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Ограничитель базис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 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i/>
                <w:iCs/>
                <w:sz w:val="28"/>
                <w:szCs w:val="17"/>
                <w:u w:val="single"/>
              </w:rPr>
              <w:t>Ремонт протезов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8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Устранение одного перелома базис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9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Устранение двух переломов базис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0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Приварка 1 зуб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1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Приварка каждого последующего зуба, кламмер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2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Избирательная пришлифовка 1 зуб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3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нятие или цементирование старой коронки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4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Восстановление фасетки в полости рта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5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Восстановление пластмассовой облицовки коронки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 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i/>
                <w:iCs/>
                <w:sz w:val="28"/>
                <w:szCs w:val="17"/>
                <w:u w:val="single"/>
              </w:rPr>
              <w:t>Прочие работы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6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Normal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Снятие слеп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оказания услуг: до 30 сентяб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ловия контра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азчик обеспечивает явку лиц, нуждающихся в зубопротезировании в соответствии с согласованным  планом-графиком. Исполнитель обязан обеспечить персонифицированный учет граждан в соответствии с категориями, получивших мед услуги; ежемесячно до 10 числа, следующего за отчетным, предоставлять заказчику счета, счета-фактуры на оказанные услуги, реестры граждан, получивших медицински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сто оказания услуг: на рабочем месте исполн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азываемые медицинские услуги по зубопротезированию должны соответствовать требованиям стандартов и медико-технологическим рекомендациям по оказанию зубопротезной помощи. В подтверждение этого Поставщиком на момент оказания услуг Заказчику должны быть представлены копии сертификата  (лицензии) на предлагаемые медицинские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 финансирования: Бюдж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аксимальная цена контракта: 200000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ксимальная цена 1 УЕТ: не более 35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яя стоимость услуг на оказание зубопротезной помощи составляет 9900 рублей на 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ная участником сумма контракта должна включать все расходы на страхование, уплату налогов, сборов, таможенных пошлин и других обязательных платежей; является фиксированной и не подлежит изменению в течение срока действия предложения и кон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и условия оплаты: Заказчик производит расчет в течение 10 дней с момента получения счета и реестра на оплату за выполненные услуги путем перечисления денежных средств на расчетный счет Исполн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й контракт должен быть подписан не ранее, чем через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участия в запросе котировок просим в срок с 16.06.2010г.  до  17.00  22 июня 2010 года прислать в письменной форме или в форме электронного документа котировочные заявки установленной формы, с приложением (Приложение 1) по адресу: 175040, Новгородская область, г. Сольцы, пл. Победы, д. 3, каб.23 или на адрес, </w:t>
      </w:r>
      <w:r>
        <w:rPr>
          <w:sz w:val="28"/>
          <w:szCs w:val="28"/>
          <w:lang w:val="en-US"/>
        </w:rPr>
        <w:t>solc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sz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t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 вправе подать только одну котировочную заявку, внесение изменений в которую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: 8(81655) 30-7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22:00Z</dcterms:created>
  <dc:creator>User</dc:creator>
  <dc:description/>
  <cp:keywords/>
  <dc:language>en-US</dc:language>
  <cp:lastModifiedBy>Комитет социальной защиты населения</cp:lastModifiedBy>
  <cp:lastPrinted>2008-10-15T16:17:00Z</cp:lastPrinted>
  <dcterms:modified xsi:type="dcterms:W3CDTF">2010-06-10T05:36:00Z</dcterms:modified>
  <cp:revision>87</cp:revision>
  <dc:subject/>
  <dc:title>                                               ЗАПРОС    КОТИРОВОК</dc:title>
</cp:coreProperties>
</file>